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شروع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نشاء تصوينتين في باحتي الترانزيت والأتراك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في مرفأ طرابلس</w:t>
            </w:r>
          </w:p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  <w:u w:val="single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3-05-30T04:55:00Z</dcterms:modified>
  <cp:revision>9</cp:revision>
  <dc:subject/>
  <dc:title>الفصل الأول: أشغال رفع أنقاض</dc:title>
</cp:coreProperties>
</file>